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ind w:left="2124" w:hanging="2124"/>
        <w:rPr>
          <w:rFonts w:ascii="Arial" w:hAnsi="Arial" w:cs="Arial"/>
          <w:bCs/>
          <w:spacing w:val="-6"/>
          <w:sz w:val="18"/>
        </w:rPr>
      </w:pPr>
      <w:r>
        <w:rPr>
          <w:rFonts w:cs="Arial" w:ascii="Arial" w:hAnsi="Arial"/>
          <w:b/>
          <w:sz w:val="22"/>
          <w:szCs w:val="28"/>
        </w:rPr>
        <w:t xml:space="preserve">Úprava veřejného prostranství a parkovacích míst na sídlišti Červený Vrch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18"/>
          <w:szCs w:val="20"/>
        </w:rPr>
      </w:pPr>
      <w:r>
        <w:rPr>
          <w:rFonts w:cs="Arial" w:ascii="Arial" w:hAnsi="Arial"/>
          <w:bCs/>
          <w:spacing w:val="-6"/>
          <w:sz w:val="18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429/160, 2705/8, 2429/117, 2429/176, 1096/5, 2705/6, 2429/173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řed OD Červený Vrch, rekonstrukce parkovišť v ulici B. Němcové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4283241157"/>
      <w:bookmarkStart w:id="1" w:name="__Fieldmark__0_4283241157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4283241157"/>
      <w:bookmarkStart w:id="3" w:name="__Fieldmark__1_4283241157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4283241157"/>
      <w:bookmarkStart w:id="5" w:name="__Fieldmark__2_4283241157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4283241157"/>
      <w:bookmarkStart w:id="7" w:name="__Fieldmark__3_4283241157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4283241157"/>
      <w:bookmarkStart w:id="9" w:name="__Fieldmark__4_4283241157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4283241157"/>
      <w:bookmarkStart w:id="11" w:name="__Fieldmark__5_4283241157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4. 10. 2023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3-10-14T17:54:00Z</cp:lastPrinted>
  <dcterms:modified xsi:type="dcterms:W3CDTF">2023-10-14T15:54:00Z</dcterms:modified>
  <cp:revision>75</cp:revision>
  <dc:subject/>
  <dc:title>Váš dopis zn</dc:title>
</cp:coreProperties>
</file>